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6"/>
        <w:gridCol w:w="7593"/>
      </w:tblGrid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к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ив предмет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Школ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ред и одељењ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 група Б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јединиц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Как вы думаете, почему женщинам больше помогает   одиночество, а  мужчинам – хорошая  компания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ња</w:t>
            </w:r>
          </w:p>
        </w:tc>
      </w:tr>
      <w:tr>
        <w:trPr>
          <w:trHeight w:val="319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Циљеви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рење круга граматичких јединица/форми кроз обнављање познатих и усвајање нових комуникативних функциј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живота савремене омладине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културе дијалога међу различитим генерацијам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ање позитивне атмосфере и мотивације за даљи рад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јање позитивног става према новим садржајима.</w:t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тему, употребљава усвојене граматичке функције у комуникацији, наслућује значење непознатих речи на основу контекста, разуме осећања, жеље, потребе исказане у теми, одговара на питања којима се проверава разумевање обрађене теме.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сећа  ученике на  употребу замениц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себ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ставља питања, даје додатна објашњења (уколико су потребна), подстиче активност ученика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раде вежбања</w:t>
            </w:r>
          </w:p>
        </w:tc>
      </w:tr>
      <w:tr>
        <w:trPr>
          <w:trHeight w:val="162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 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уникаци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br/>
              <w:t>3.рад с подацима и информацијама; 4.дигитална компетенција;</w:t>
              <w:br/>
              <w:t>5.решавање проблема; 6.сарадња; 7.одговорно учешће у демократском друштву;8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говоран однос према здрављ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9.одговоран однос према околини; 10.естетичкакомпетенција; 11.предузимљивост и оријентација ка предузетништву.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 облици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комбинован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е метод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дијалошк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средств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табл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материјал занастав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лан извођења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И ДЕО ЧАС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tbl>
      <w:tblPr>
        <w:tblW w:w="5700" w:type="pct"/>
        <w:jc w:val="left"/>
        <w:tblInd w:w="-7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6"/>
        <w:gridCol w:w="8483"/>
      </w:tblGrid>
      <w:tr>
        <w:trPr>
          <w:trHeight w:val="113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ОВИ ЧАСА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Е РАДА НА ЧАСУ</w:t>
            </w:r>
          </w:p>
        </w:tc>
      </w:tr>
      <w:tr>
        <w:trPr>
          <w:trHeight w:val="15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вод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уписује час и одсутне ученике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проверава домаћи задатак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основу дате паралелне статистике за мушкарце и жене, ученици сада добијају задатак да дају своје мишљење о томе зашто различите ствари помажу женама и мушкарцима када су усамљени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По статистике, музыка помогает мужчинам больше, чем женщинам. Что в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en-GB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об этом думаете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Как вы думаете, почему женщинам больше помогает одиночество, 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мужчинам — хорошая компания?</w:t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-Regular;Arial Unicode MS" w:cs="Times New Roman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Что в этой статистике вас удивляет?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добијају одређено време за израду задатака из уџбени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роверава како су урадили задатке, а затим  мотивише ученике да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оде дијалоге на ту тему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врш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пажљиво слушају једни друге и дају своје мишљење о изреченом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маћи  задатак: Направити паралелну анализу по једне особе мушког и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нског пола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:  -------------------------------------------------------------------------------------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21:46:00Z</dcterms:created>
  <dc:creator>Arijana Trajkovic</dc:creator>
  <dc:description/>
  <dc:language>en-US</dc:language>
  <cp:lastModifiedBy>Arijana Trajkovic</cp:lastModifiedBy>
  <dcterms:modified xsi:type="dcterms:W3CDTF">2025-10-04T21:50:00Z</dcterms:modified>
  <cp:revision>3</cp:revision>
  <dc:subject/>
  <dc:title/>
</cp:coreProperties>
</file>